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1700"/>
        <w:gridCol w:w="4252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ская Марина Владимир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 и теорема Вие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360" w:before="96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 рассчитан на 9 класс. Цель проекта: формирование понятия "квадратный трехчлен"; умение находить корни квадратного трехчлена; умение раскладывать квадратный трехчлен на множители; ознакомление с теоремой Виета; формирование умения пользоваться теоремой Виета; формирование навыков самостоятельной работы с большими объёмами информации. В результате работы над проектом обучающиеся узнают, что такое квадратный трехчлен, узнают о теореме Виета, научаться ею пользоватьс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первая неделя: распределение и обсуждение проблемных вопросов проекта. формирование групп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вторая неделя: основная работа учащихся.сбор всей необходимой информации. распределение обязанностей. работа в Microsoft Word, Prezi.com , Microsoft Publiche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третья неделя: подготовка к заключительной конференции, защита проекта, рефлекс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нный проект ориентирован на активный образовательный процесс. Учащимся предлагается работать самостоятельно, а также в группах. Ученики узнают, что такое квадратный трехчлен, познакомятся и научатся пользоваться теоремой Виет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понятие о квадратном трехчлене. Сформулировать теорему Вие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интерес к учеб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развить умение работать в группах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Как можно с помощью теоремы Виета найти корни квадратного трехчлена?</w:t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>1.Почему квадратный трехчлен так называется?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2.Является ли квадратный трехчлен многочленом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3.В чём загадка теоремы Виета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Applestylespan"/>
                <w:rFonts w:eastAsia="Arial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280"/>
              <w:rPr/>
            </w:pPr>
            <w:r>
              <w:rPr>
                <w:rStyle w:val="Applestylespan"/>
                <w:color w:val="000000"/>
              </w:rPr>
              <w:t>1.Что такое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2.Сколько корней может иметь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3.Как можно выделить квадрат двучлена из квадратного трехчлена?</w:t>
            </w:r>
          </w:p>
          <w:p>
            <w:pPr>
              <w:pStyle w:val="Style16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4.Как звучит формулировка теоремы Виета?</w:t>
            </w:r>
          </w:p>
          <w:p>
            <w:pPr>
              <w:pStyle w:val="Style16"/>
              <w:spacing w:before="280" w:after="28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5.Представьте доказательство теоремы Вие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tabs>
                <w:tab w:val="clear" w:pos="708"/>
                <w:tab w:val="left" w:pos="379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Анкетирование учащихс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зентация учителя</w:t>
            </w:r>
          </w:p>
          <w:p>
            <w:pPr>
              <w:pStyle w:val="Default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проек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Критерии оценивания презентации и стенгазеты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83"/>
              <w:ind w:left="720" w:right="825" w:hanging="360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283"/>
              <w:ind w:left="720" w:right="825" w:hanging="360"/>
              <w:rPr>
                <w:spacing w:val="5"/>
              </w:rPr>
            </w:pPr>
            <w:r>
              <w:rPr>
                <w:szCs w:val="24"/>
              </w:rPr>
              <w:t xml:space="preserve">Рефлексия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Анкетирование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ся анкетирование учащихся для того, чтобы узнать нравится ли тема ученикам, сталкивались ли они с методом проектов, готовы ли они преступить к активной учебной 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зентация учителя 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ая работа учителя создает мотивацию к учебной деятельности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оценивания проекта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ется для оценивания поэтапной деятельности учащихся, также предлагается выставлять самому себе оценку для последующей рефлекси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презентации и стенгазеты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могают оценить деятельность учащихся, а также предлагаются стандарты и критерии выполнения работ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Играет роль заключительной демонстрации работ учащихся. Защита своих проектов. Служит как подведение всех итогов о проделанной работе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флекс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Обеспечивает эффективность учебной деятельности в будущем. Необходима так же как подведение итог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Умение работать с большим объемом информации. Умение найти полезную и верную информацию, умение работать в коллективе. А также работ</w:t>
            </w:r>
            <w:r>
              <w:rPr>
                <w:rStyle w:val="Applestylespan"/>
                <w:lang w:val="ru-RU"/>
              </w:rPr>
              <w:t xml:space="preserve">а в </w:t>
            </w:r>
            <w:r>
              <w:rPr>
                <w:rStyle w:val="Applestylespan"/>
              </w:rPr>
              <w:t>Microsoft</w:t>
            </w:r>
            <w:r>
              <w:rPr>
                <w:rStyle w:val="Applestylespan"/>
                <w:lang w:val="ru-RU"/>
              </w:rPr>
              <w:t xml:space="preserve"> </w:t>
            </w:r>
            <w:r>
              <w:rPr>
                <w:rStyle w:val="Applestylespan"/>
              </w:rPr>
              <w:t>Word</w:t>
            </w:r>
            <w:r>
              <w:rPr>
                <w:rStyle w:val="Applestylespan"/>
                <w:lang w:val="ru-RU"/>
              </w:rPr>
              <w:t xml:space="preserve">, </w:t>
            </w:r>
            <w:r>
              <w:rPr>
                <w:rStyle w:val="Applestylespan"/>
              </w:rPr>
              <w:t>Prezi</w:t>
            </w:r>
            <w:r>
              <w:rPr>
                <w:rStyle w:val="Applestylespan"/>
                <w:lang w:val="ru-RU"/>
              </w:rPr>
              <w:t>.</w:t>
            </w:r>
            <w:r>
              <w:rPr>
                <w:rStyle w:val="Applestylespan"/>
              </w:rPr>
              <w:t>com</w:t>
            </w:r>
            <w:r>
              <w:rPr>
                <w:rStyle w:val="Applestylespan"/>
                <w:lang w:val="ru-RU"/>
              </w:rPr>
              <w:t xml:space="preserve"> , </w:t>
            </w:r>
            <w:r>
              <w:rPr>
                <w:rStyle w:val="Applestylespan"/>
                <w:color w:val="000000"/>
              </w:rPr>
              <w:t>Microsoft</w:t>
            </w: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</w:rPr>
              <w:t>Publicher</w:t>
            </w:r>
            <w:r>
              <w:rPr>
                <w:rStyle w:val="Applestylespan"/>
                <w:color w:val="000000"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В процессе учебной деятельности учащиеся делятся на две группы: «Историки» и «Знатоки». Проблемные ученики входят в группу «Историков», от них требуется найти биографию Франсуа Виета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на родном языке, использование иллюстраций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певающие и одаренные ученики входят в группу «Знатоки». Их работа заключается в объяснении теоремы Вие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spacing w:before="0" w:after="140"/>
              <w:ind w:left="566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1.Алгебра. Учебник для 9 класса под редакцией С.А.Теляковского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Виет,_Франсу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uztest.ru/abstracts/?idabstract=7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</w:rPr>
                <w:t>http://uztest.ru/abstracts/?idabstract=15296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, ученики с параллельных классов, классные руководител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77;&#1090;,_&#1060;&#1088;&#1072;&#1085;&#1089;&#1091;&#1072;" TargetMode="External"/><Relationship Id="rId3" Type="http://schemas.openxmlformats.org/officeDocument/2006/relationships/hyperlink" Target="http://uztest.ru/abstracts/?idabstract=74" TargetMode="External"/><Relationship Id="rId4" Type="http://schemas.openxmlformats.org/officeDocument/2006/relationships/hyperlink" Target="http://uztest.ru/abstracts/?idabstract=152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0:00Z</dcterms:created>
  <dc:creator>Кто ТО!!!</dc:creator>
  <dc:description/>
  <cp:keywords/>
  <dc:language>en-US</dc:language>
  <cp:lastModifiedBy>1</cp:lastModifiedBy>
  <dcterms:modified xsi:type="dcterms:W3CDTF">2011-09-16T09:51:00Z</dcterms:modified>
  <cp:revision>6</cp:revision>
  <dc:subject/>
  <dc:title>"Визитная карточка" проекта</dc:title>
</cp:coreProperties>
</file>